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ELECTRON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onvert (0.503)</w:t>
      </w:r>
      <w:r>
        <w:rPr>
          <w:vertAlign w:val="subscript"/>
        </w:rPr>
        <w:t>10</w:t>
      </w:r>
      <w:r>
        <w:rPr/>
        <w:t xml:space="preserve"> to octal.</w:t>
      </w:r>
    </w:p>
    <w:p>
      <w:pPr>
        <w:pStyle w:val="Normal"/>
        <w:rPr/>
      </w:pPr>
      <w:r>
        <w:rPr/>
        <w:t>2.</w:t>
        <w:tab/>
        <w:t>Simplify the following expression x (x</w:t>
      </w:r>
      <w:r>
        <w:rPr>
          <w:i/>
        </w:rPr>
        <w:t>’</w:t>
      </w:r>
      <w:r>
        <w:rPr/>
        <w:t xml:space="preserve"> + y).</w:t>
      </w:r>
    </w:p>
    <w:p>
      <w:pPr>
        <w:pStyle w:val="Normal"/>
        <w:rPr/>
      </w:pPr>
      <w:r>
        <w:rPr/>
        <w:t>3.</w:t>
        <w:tab/>
        <w:t>What is a logic gate?</w:t>
      </w:r>
    </w:p>
    <w:p>
      <w:pPr>
        <w:pStyle w:val="Normal"/>
        <w:rPr/>
      </w:pPr>
      <w:r>
        <w:rPr/>
        <w:t>4.</w:t>
        <w:tab/>
        <w:t>What do you mean by Fan-out in logic IC families?</w:t>
      </w:r>
    </w:p>
    <w:p>
      <w:pPr>
        <w:pStyle w:val="Normal"/>
        <w:rPr/>
      </w:pPr>
      <w:r>
        <w:rPr/>
        <w:t>5.</w:t>
        <w:tab/>
        <w:t>What is a priority encoder?</w:t>
      </w:r>
    </w:p>
    <w:p>
      <w:pPr>
        <w:pStyle w:val="Normal"/>
        <w:rPr/>
      </w:pPr>
      <w:r>
        <w:rPr/>
        <w:t>6.</w:t>
        <w:tab/>
        <w:t>Define Propagation delay.</w:t>
      </w:r>
    </w:p>
    <w:p>
      <w:pPr>
        <w:pStyle w:val="Normal"/>
        <w:rPr/>
      </w:pPr>
      <w:r>
        <w:rPr/>
        <w:t>7.</w:t>
        <w:tab/>
        <w:t>What do you mean by shift register?</w:t>
      </w:r>
    </w:p>
    <w:p>
      <w:pPr>
        <w:pStyle w:val="Normal"/>
        <w:rPr/>
      </w:pPr>
      <w:r>
        <w:rPr/>
        <w:t>8.</w:t>
        <w:tab/>
        <w:t>Define state table.</w:t>
      </w:r>
    </w:p>
    <w:p>
      <w:pPr>
        <w:pStyle w:val="Normal"/>
        <w:rPr/>
      </w:pPr>
      <w:r>
        <w:rPr/>
        <w:t>9.</w:t>
        <w:tab/>
        <w:t>What is the keyword used before signal declaration in VHDL?</w:t>
      </w:r>
    </w:p>
    <w:p>
      <w:pPr>
        <w:pStyle w:val="Normal"/>
        <w:rPr/>
      </w:pPr>
      <w:r>
        <w:rPr/>
        <w:t>10.</w:t>
        <w:tab/>
        <w:t>Define PAL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Perform the subtraction X – Y of two binary numbers X = 1010100 and Y = 1000011 using 2’s complement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Convert the following expression to its max-term canonical form.</w:t>
      </w:r>
    </w:p>
    <w:p>
      <w:pPr>
        <w:pStyle w:val="Normal"/>
        <w:ind w:left="432" w:hanging="432"/>
        <w:jc w:val="both"/>
        <w:rPr/>
      </w:pPr>
      <w:r>
        <w:rPr/>
        <w:tab/>
        <w:t xml:space="preserve">f (a, b, c) = a +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( b + c)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esign the 2-input NAND gate using the 2:1 MUX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Draw the block diagram of the Mealy machine and write how Mealy machine differs from Moore machine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mpare the PROM, PLA, and P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esign a combinational circuit for converting excess-3 to BCD code and implement </w:t>
        <w:tab/>
        <w:t>through logic gat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scuss how error detection is done through Hamming codes.</w:t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a.</w:t>
        <w:tab/>
        <w:t>Express the Boolean function F = xy + x’z as a product of max-terms.</w:t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List the basic theorems and postulates of the Boolean algebra.</w:t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>Explain in detail about tri-state gate of a digital IC.</w:t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  <w:tab/>
        <w:t>b.</w:t>
        <w:tab/>
        <w:t>Construct the logic circuit for the following expression using CMOS transistor.</w:t>
      </w:r>
    </w:p>
    <w:p>
      <w:pPr>
        <w:pStyle w:val="Normal"/>
        <w:ind w:left="432" w:hanging="432"/>
        <w:rPr/>
      </w:pPr>
      <w:r>
        <w:rPr/>
        <w:tab/>
        <w:tab/>
        <w:t>Y = AB + B’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Discuss in detail about the TTL logic gate configured in open collector and Totem pole </w:t>
        <w:tab/>
        <w:t>outp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Explain How TTL is interfaced with CMO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Design a 4-bit carry look-ahead adder and list out the advantages and disadvantages over </w:t>
        <w:tab/>
        <w:t>the ripple carry adder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Simplify the following Boolean function using K-map. F(w,x,y,z) =∑ (1,4,,6,12,14,15) </w:t>
        <w:tab/>
      </w:r>
    </w:p>
    <w:p>
      <w:pPr>
        <w:pStyle w:val="Normal"/>
        <w:ind w:left="435" w:hanging="435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Find all the prime implicants of the function f(a,b,c,d) = ∑</w:t>
      </w:r>
      <w:r>
        <w:rPr>
          <w:vertAlign w:val="subscript"/>
        </w:rPr>
        <w:t>m</w:t>
      </w:r>
      <w:r>
        <w:rPr/>
        <w:t>(7,9,12,13,14,15) + dc(4,11) using Quine- McCluskey algorith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Let a 4-bit serial in- serial out unidirectional shift register configured using positive edge </w:t>
        <w:tab/>
        <w:t xml:space="preserve">triggered D flip-flops initially contain 1011. Give the contents of the register after each </w:t>
        <w:tab/>
        <w:t xml:space="preserve">positive edge of the clock if the data on the serial input line is 1, 1, 0, 1, 0, 1, 0.    </w:t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esign a sequential circuit with two D flip-flops A and B, and one input ‘x’. When    x = 0, </w:t>
        <w:tab/>
        <w:t xml:space="preserve">the state of the circuit remains the same. When x = 1, the circuit goes through the state </w:t>
        <w:tab/>
        <w:t>transitions from 00 to 01 to 11 to 10 back to 00, and repeats.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For the following state diagram, design the sequential circuit using JK flip-flops.</w:t>
      </w:r>
    </w:p>
    <w:p>
      <w:pPr>
        <w:pStyle w:val="Normal"/>
        <w:ind w:left="86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7645" cy="114173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17" t="-4187" r="-3474" b="-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Implement the following functions using PROM PLD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1</w:t>
      </w:r>
      <w:r>
        <w:rPr/>
        <w:t>(a,b,c) =∑</w:t>
      </w:r>
      <w:r>
        <w:rPr>
          <w:vertAlign w:val="subscript"/>
        </w:rPr>
        <w:t>m</w:t>
      </w:r>
      <w:r>
        <w:rPr/>
        <w:t xml:space="preserve"> (2,3,4,6)</w:t>
        <w:tab/>
        <w:tab/>
        <w:t>F</w:t>
      </w:r>
      <w:r>
        <w:rPr>
          <w:vertAlign w:val="subscript"/>
        </w:rPr>
        <w:t>2</w:t>
      </w:r>
      <w:r>
        <w:rPr/>
        <w:t>(a,b,c) =∑</w:t>
      </w:r>
      <w:r>
        <w:rPr>
          <w:vertAlign w:val="subscript"/>
        </w:rPr>
        <w:t>m</w:t>
      </w:r>
      <w:r>
        <w:rPr/>
        <w:t xml:space="preserve"> (0,1,5,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a VHDL code of a two - digit decimal counter with entity declaration and </w:t>
        <w:tab/>
        <w:t>architecture body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Illustrate how a PLA can be used for combinational logic design with reference to the </w:t>
        <w:tab/>
        <w:t>functions:  f</w:t>
      </w:r>
      <w:r>
        <w:rPr>
          <w:vertAlign w:val="subscript"/>
        </w:rPr>
        <w:t>1</w:t>
      </w:r>
      <w:r>
        <w:rPr/>
        <w:t xml:space="preserve">(a,b,c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,5</m:t>
        </m:r>
        <m:r>
          <w:rPr>
            <w:rFonts w:ascii="Cambria Math" w:hAnsi="Cambria Math"/>
          </w:rPr>
          <m:t xml:space="preserve">)</m:t>
        </m:r>
      </m:oMath>
      <w:r>
        <w:rPr/>
        <w:t>; f</w:t>
      </w:r>
      <w:r>
        <w:rPr>
          <w:vertAlign w:val="subscript"/>
        </w:rPr>
        <w:t>2</w:t>
      </w:r>
      <w:r>
        <w:rPr/>
        <w:t xml:space="preserve"> (a,b,c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,3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Realize the same by assuming a </w:t>
        <w:tab/>
        <w:t>3*4*2 PLA is available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the behavioural model description of four-to-one multiplexer.</w:t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00:00Z</cp:lastPrinted>
  <dcterms:modified xsi:type="dcterms:W3CDTF">2012-06-26T12:31:00Z</dcterms:modified>
  <cp:revision>151</cp:revision>
  <dc:subject/>
  <dc:title>Reg</dc:title>
</cp:coreProperties>
</file>